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  <w:t>Teacher: Alaina Larson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260"/>
        <w:gridCol w:w="2253"/>
        <w:gridCol w:w="2130"/>
      </w:tblGrid>
      <w:tr>
        <w:trPr/>
        <w:tc>
          <w:tcPr>
            <w:tcW w:w="221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GRADE LEVEL:</w:t>
            </w:r>
          </w:p>
        </w:tc>
        <w:tc>
          <w:tcPr>
            <w:tcW w:w="22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OURSE:</w:t>
            </w:r>
          </w:p>
        </w:tc>
        <w:tc>
          <w:tcPr>
            <w:tcW w:w="22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UNIT:  </w:t>
            </w:r>
          </w:p>
        </w:tc>
        <w:tc>
          <w:tcPr>
            <w:tcW w:w="213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OBJECTIVES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B2A1C7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2A1C7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Education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B2A1C7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rosse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B2A1C7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a result of this lesson, students will be able to: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1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of Lacrosse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assessment on the history, rules, skills, positions and scoring in the game of Lacrosse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ir knowledge of Lacrosse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2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 instruction  - throw, catch, and cradle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ideo camera, computer, LCD projector to evaluate throwing skills as a pre-assessment. Evaluation will be done using Dartfish technology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the skills of throwing, catching, and cradling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3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 instruction – pass, catch, and cradle while on the run doing the weave drill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 assessment on performing lacrosse skills while moving during a drill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an understanding of the principals of speed, agility, and physical fitness as they apply to lacrosse skills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4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ll instruction – scooping ground balls. Review rules of the game, encourage partner participation, and praise others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er assessment on performing the lacrosse skill of scooping during a drill situation. 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and praise each other, show good sportsmanship, and responsible behavior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5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technology to enhance lesson by linking to the U.S. lacrosse website. The website has tabs for youth and adult players, coaches, officials, administrators, and parents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 skill instruction and knowledge by linking onto resources that support the learning process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 an understanding of the proper mechanics used in the skills of lacrosse. </w:t>
            </w:r>
            <w:r>
              <w:rPr>
                <w:rFonts w:cs="Century" w:ascii="Century" w:hAnsi="Century"/>
                <w:sz w:val="20"/>
                <w:szCs w:val="20"/>
              </w:rPr>
              <w:t xml:space="preserve">Students </w:t>
            </w:r>
            <w:r>
              <w:rPr>
                <w:sz w:val="22"/>
                <w:szCs w:val="22"/>
              </w:rPr>
              <w:t>will actively ask each other questions and give answers to each other regarding the game of lacrosse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sson #6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ll instruction – dodging and shooting in a game situation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mphasis on offensive and defensive techniques and strategies in lacrosse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s will take an assessment test to determine knowledge of lacrosse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monstrate an understanding of the rules and strategies of lacrosse.  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son #7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ll field skills moving the ball using passing and catching, running and cradling, shooting, defense, dodges, and strategy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eacher assessment on offensive and defensive strategy. 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ow an understanding of the proper mechanics used in the skills of lacrosse: cradling, passing (throwing), defense, offense-shooting, scooping, and dodging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son #8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eracy integration – working in teams picking up letters and spelling words on the scrabble lab score sheet. Words are related to the sport of lacrosse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will be done using Dartfish technology which will show superimposed images of throwing a lacrosse ball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the skills of throwing, catching, and cradling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son #9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thematics and technology integration – students will be asked to write down their mean, medium, mode, and range after practicing shots on goal using a scoring system. 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lf evaluation score sheet will used as an evaluation tool.  </w:t>
            </w:r>
            <w:r>
              <w:rPr>
                <w:sz w:val="22"/>
                <w:szCs w:val="22"/>
              </w:rPr>
              <w:t>Assessment will be done using Dartfish technology which will show superimposed images of students taking shots on goal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nstrate math integration while practicing lacrosse skills during lead- up games.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esson #10</w:t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ill analysis - students will individually field a ground ball that a partner rolls out for them, scoop into a cradle, and shot at goal on the run.</w:t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itten assessment –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s as a group will complete the written assessment using all of the lessons we have focused on. Scores will be compared with the pre-test we took on day one.</w:t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monstrate proper lacrosse skill technique and an understanding of the rules and strategies of the game.  Students will be motivated to continue learning the skills of lacrosse. </w:t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ordia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24:00Z</dcterms:created>
  <dc:creator>Candy Stocker</dc:creator>
  <dc:description/>
  <cp:keywords/>
  <dc:language>en-US</dc:language>
  <cp:lastModifiedBy>DPS</cp:lastModifiedBy>
  <dcterms:modified xsi:type="dcterms:W3CDTF">2011-04-08T03:24:00Z</dcterms:modified>
  <cp:revision>3</cp:revision>
  <dc:subject/>
  <dc:title/>
</cp:coreProperties>
</file>